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03 Nos Toilets. and Renovation of 04 Nos old Toilet at various sub-station under EUDD-VIII,Noida &amp; EDD-Greater Noida Distt. GB Naga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t xml:space="preserve"> </w:t>
            </w:r>
            <w:r>
              <w:rPr>
                <w:b/>
                <w:sz w:val="22"/>
              </w:rPr>
              <w:t>Construction of 03 Nos Toilets. and Renovation of 04 Nos old Toilet at various sub-station under EUDD-VIII,Noida &amp; EDD-Greater Noida  Distt. GB Naga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2T12:44:00Z</cp:lastPrinted>
  <dcterms:modified xsi:type="dcterms:W3CDTF">2023-03-02T07:15:00Z</dcterms:modified>
  <cp:revision>2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