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NAME OF WORK:- Roof Treatment &amp; Miscellaneous Civil Maintenance Works of SGR Building at 33/11KV Sub-Station , Purani Jail Ansari Road, No.  4  D.M. Road And Anoopshahr Adda. Ditt. Bulandshahr.</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18"/>
                <w:szCs w:val="18"/>
              </w:rPr>
              <w:t>Name of Work:-</w:t>
            </w:r>
            <w:r>
              <w:rPr>
                <w:sz w:val="18"/>
                <w:szCs w:val="18"/>
              </w:rPr>
              <w:t xml:space="preserve"> </w:t>
            </w:r>
            <w:r>
              <w:rPr>
                <w:rFonts w:cs="Arial"/>
                <w:b/>
                <w:bCs/>
                <w:sz w:val="18"/>
                <w:szCs w:val="18"/>
              </w:rPr>
              <w:t>Roof Treatment &amp; Miscellaneous Civil Maintenance Works of SGR Building at 33/11KV Sub-Station , Purani Jail Ansari Road, No. 4 D.M. Road And Anoopshahr Adda. Ditt. Bulandshahr.</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2-22T16:35:00Z</cp:lastPrinted>
  <dcterms:modified xsi:type="dcterms:W3CDTF">2023-02-22T11:05:00Z</dcterms:modified>
  <cp:revision>2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